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154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22404:528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город Ставрополь, проспект К.Маркса, 7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22404:528 в части сокращения допустимой площади озелененной территории до 0 процентов,              в части сокращения расстояния до стены объекта капитального строительства от северной, восточной границы земельного участка до 0 м,                      от южной границы земельного участка до 1,5 м</w:t>
      </w:r>
      <w:r>
        <w:rPr>
          <w:rFonts w:cs="Times New Roman" w:ascii="Times New Roman" w:hAnsi="Times New Roman"/>
          <w:sz w:val="28"/>
          <w:szCs w:val="28"/>
          <w:lang w:eastAsia="ar-SA"/>
        </w:rPr>
        <w:t>, по адресу: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ий край, город Ставрополь, проспект К.Маркса, 7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Сирый Ольга Николаевна</cp:lastModifiedBy>
  <cp:lastPrinted>2021-01-11T09:49:00Z</cp:lastPrinted>
  <dcterms:modified xsi:type="dcterms:W3CDTF">2021-10-21T10:53:00Z</dcterms:modified>
  <cp:revision>4</cp:revision>
  <dc:subject/>
  <dc:title>Приложение 3</dc:title>
</cp:coreProperties>
</file>